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105" cy="711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711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105" cy="10268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1026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0105" cy="3394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9:09:00Z</dcterms:modified>
  <cp:revision>8</cp:revision>
  <dc:subject/>
  <dc:title/>
</cp:coreProperties>
</file>