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88200" cy="547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0" cy="547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32320" cy="10322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2320" cy="1032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0105" cy="3576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105" cy="357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30T19:08:00Z</dcterms:modified>
  <cp:revision>8</cp:revision>
  <dc:subject/>
  <dc:title/>
</cp:coreProperties>
</file>