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76135" cy="1031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1031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0105" cy="5085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0105" cy="508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30T19:04:00Z</dcterms:modified>
  <cp:revision>8</cp:revision>
  <dc:subject/>
  <dc:title/>
</cp:coreProperties>
</file>