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88200" cy="681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0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46290" cy="10319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6290" cy="1031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725" cy="5091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509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30T18:58:00Z</dcterms:modified>
  <cp:revision>8</cp:revision>
  <dc:subject/>
  <dc:title/>
</cp:coreProperties>
</file>