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8995" cy="989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2010" cy="987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987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86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86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2010" cy="995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995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197090" cy="4645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11:34:00Z</dcterms:modified>
  <cp:revision>8</cp:revision>
  <dc:subject/>
  <dc:title/>
</cp:coreProperties>
</file>