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1906" w:h="16838"/>
      <w:pgMar w:left="284" w:right="28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8-12-11T19:17:00Z</dcterms:modified>
  <cp:revision>6</cp:revision>
  <dc:subject/>
  <dc:title/>
</cp:coreProperties>
</file>