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17715" cy="10085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7715" cy="1008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3280" cy="9917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280" cy="991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24675" cy="9921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92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5185" cy="2005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40550" cy="10106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0" cy="1010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198995" cy="9825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995" cy="982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0:42:00Z</dcterms:modified>
  <cp:revision>8</cp:revision>
  <dc:subject/>
  <dc:title/>
</cp:coreProperties>
</file>