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8360" cy="9958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8360" cy="995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9831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9844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84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88200" cy="9831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0" cy="983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3280" cy="9415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3280" cy="941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197090" cy="10048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1004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9T10:33:00Z</dcterms:modified>
  <cp:revision>8</cp:revision>
  <dc:subject/>
  <dc:title/>
</cp:coreProperties>
</file>