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4550" cy="988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8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4550" cy="968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68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8995" cy="995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95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835" cy="974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974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29:00Z</dcterms:modified>
  <cp:revision>8</cp:revision>
  <dc:subject/>
  <dc:title/>
</cp:coreProperties>
</file>