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725" cy="9065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906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725" cy="10151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1015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88835" cy="10313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835" cy="1031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88835" cy="9788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835" cy="978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9T10:29:00Z</dcterms:modified>
  <cp:revision>8</cp:revision>
  <dc:subject/>
  <dc:title/>
</cp:coreProperties>
</file>