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8995" cy="995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995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5820" cy="1000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1000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835" cy="966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835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0:26:00Z</dcterms:modified>
  <cp:revision>8</cp:revision>
  <dc:subject/>
  <dc:title/>
</cp:coreProperties>
</file>