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725" cy="985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985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2645" cy="10019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01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725" cy="9860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986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89470" cy="9940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9470" cy="994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10:27:00Z</dcterms:modified>
  <cp:revision>8</cp:revision>
  <dc:subject/>
  <dc:title/>
</cp:coreProperties>
</file>