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492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96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372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556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7192645" cy="1038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drawing>
          <wp:inline distT="0" distB="0" distL="0" distR="0">
            <wp:extent cx="7192645" cy="2033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зятие Измаил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Ни туман, ни дождичек к небе поднялся,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 Суворов-батюшка в гости собрался.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гости, да не близенько, а в турецкий край,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 Балканы высятся, да шумит Дунай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Это царство вражие чутко сторожил,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ружённый скалами грозный Измаил.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шек пасти чёрные сумрачно глядят,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шкари проворные с фитилём стоят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ш Суворов-батюшка вьюгой налетел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И гнездо поганое истребить хотел.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 гнездо поганое видишь – не пройдёшь,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него проклятого плачь, а не дойдёшь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юду скалы крепкие, да шумит Дунай –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пробраться к крепости, хоть ты помирай.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 Суворов-батюшка шуток не любил,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лвил, не задумавшись: взять бы Измаил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-Быть нам, братцы, утречком в крепости, сказал,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-Глянь, в кровавом зареве басурманский вал.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янули мы пристально все на Измаил.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чно будто кровию кто его облил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нами Бог, ребятушки, царь вас наградит,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дина великая памятью почтит.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-Ну, орлы российские, кто летит за мной?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ы в ответ Суворову: -Всех веди нас в бой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Ну и что ж вы думали? Только что рассвет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бросал по крепости свой багряный свет.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ж знамёна русские белого царя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раншеях крепости встретила заря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Было дело жаркое, много пало сил,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 штыку трёхгранному сдался Измаил.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И вокруг Суворова-батюшки с утра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давалось громкое русское «Ура»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6-05T22:32:00Z</dcterms:modified>
  <cp:revision>12</cp:revision>
  <dc:subject/>
  <dc:title/>
</cp:coreProperties>
</file>