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24650" cy="6241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624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1225" cy="4652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65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1540" cy="4844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84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2020" cy="4656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465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36310" cy="4946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494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54420" cy="496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496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1225" cy="4933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6455" cy="4810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3120" cy="4741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474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07430" cy="4808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480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4580" cy="4886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2020" cy="5015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501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1215" cy="4944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494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2020" cy="4987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498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2020" cy="4933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11-22T17:02:00Z</dcterms:modified>
  <cp:revision>7</cp:revision>
  <dc:subject/>
  <dc:title/>
</cp:coreProperties>
</file>