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9225" cy="950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950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4125" cy="964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64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4125" cy="945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45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4125" cy="9599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11-22T16:28:00Z</dcterms:modified>
  <cp:revision>8</cp:revision>
  <dc:subject/>
  <dc:title/>
</cp:coreProperties>
</file>