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115" cy="985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985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895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9360" cy="902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8809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9855" cy="920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6350" cy="8927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892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902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895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6350" cy="9048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904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8858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914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115" cy="9097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115" cy="895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8931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93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3490" cy="8953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9360" cy="9097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11-22T16:50:00Z</dcterms:modified>
  <cp:revision>7</cp:revision>
  <dc:subject/>
  <dc:title/>
</cp:coreProperties>
</file>