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7090" cy="1000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00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5820" cy="10006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820" cy="1000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5820" cy="10006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820" cy="1000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0105" cy="10025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105" cy="1002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9T08:37:00Z</dcterms:modified>
  <cp:revision>8</cp:revision>
  <dc:subject/>
  <dc:title/>
</cp:coreProperties>
</file>