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</w:rPr>
        <w:t>посвящается Герою Советского Союза генералу Л.М. Доватору</w:t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есня доваторцев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" w:hanging="0"/>
        <w:jc w:val="center"/>
        <w:rPr/>
      </w:pPr>
      <w:r>
        <w:rPr/>
        <w:t>1942 г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538" w:hanging="0"/>
        <w:jc w:val="right"/>
        <w:rPr/>
      </w:pPr>
      <w:r>
        <w:rPr/>
        <w:t>слова младшего политрука И. Кармазина                                          В. Мурадели / обр. М. Куликова</w:t>
      </w:r>
    </w:p>
    <w:p>
      <w:pPr>
        <w:pStyle w:val="Normal"/>
        <w:ind w:right="538" w:hanging="0"/>
        <w:jc w:val="right"/>
        <w:rPr/>
      </w:pPr>
      <w:r>
        <w:rPr/>
        <w:t>переложение О. Павловой, О. Козлов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375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2343" r="-5" b="50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23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2793" r="-5" b="5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49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5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9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9417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1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54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9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50536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44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56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690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49407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69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44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5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8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50529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455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56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4573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50542" r="-5" b="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457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есня доваторцев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-2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" w:hanging="0"/>
        <w:jc w:val="center"/>
        <w:rPr/>
      </w:pPr>
      <w:r>
        <w:rPr/>
        <w:t>1942 г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а младшего политрука И. Кармаз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возь леса дремучие, с песнею весёлою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острыми клинками, на лихих коня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вижутся кубанцы, казаки-гвардейц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Чтоб с врагом расправиться доблестно в боя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пев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х, бей, кубанцы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уби, гвардейцы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и фашистов подлых, пощады не давай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беду славную, на защиту Роди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с водил Доватор, любимый генера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 именем Доватора, полководца смелого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зною лавиной на врага мы шл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де прошли доваторцы - казаки кубанские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итлеровцев полчища смерть себе нашли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ными победами мы свой путь отметил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или мы фашистов, бьем и будем бить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шками, гранатами, миной, автоматами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зать пулеметами и клинком рубить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drim</dc:creator>
  <dc:description/>
  <cp:keywords/>
  <dc:language>en-US</dc:language>
  <cp:lastModifiedBy>Alex</cp:lastModifiedBy>
  <dcterms:modified xsi:type="dcterms:W3CDTF">2014-10-25T16:15:00Z</dcterms:modified>
  <cp:revision>24</cp:revision>
  <dc:subject/>
  <dc:title/>
</cp:coreProperties>
</file>