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Капитан Гастелло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1941 г                                              Н. Иванов-Радкевич</w:t>
      </w:r>
    </w:p>
    <w:p>
      <w:pPr>
        <w:pStyle w:val="Normal"/>
        <w:ind w:right="538" w:hanging="0"/>
        <w:jc w:val="right"/>
        <w:rPr/>
      </w:pPr>
      <w:r>
        <w:rPr/>
        <w:t>перел. Е. Шулеповой, Н. Елисеевой, Т. Кирилло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62115" cy="902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484" r="-5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6910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6910" cy="983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1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6910" cy="983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6910" cy="983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1345" cy="983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6910" cy="983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1345" cy="9831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1345" cy="983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1345" cy="9831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6910" cy="9831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6910" cy="9831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стройки для синтезатора                                Н. Иванов-Радкевич. Капитан Гастелл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980"/>
        <w:gridCol w:w="2700"/>
        <w:gridCol w:w="1440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ght 1 (octav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ft (octa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lit point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colo (+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phony Brass (+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colo (+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phony Brass ( 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colo (+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net (+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net (-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phony Brass ( 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colo ( 0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phony Brass ( 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4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2:00Z</dcterms:modified>
  <cp:revision>24</cp:revision>
  <dc:subject/>
  <dc:title/>
</cp:coreProperties>
</file>