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GBengaly" w:hAnsi="AGBengaly" w:cs="AGBengaly"/>
          <w:sz w:val="44"/>
          <w:szCs w:val="44"/>
        </w:rPr>
      </w:pPr>
      <w:r>
        <w:rPr>
          <w:rFonts w:cs="AGBengaly" w:ascii="AGBengaly" w:hAnsi="AGBengaly"/>
          <w:sz w:val="44"/>
          <w:szCs w:val="44"/>
        </w:rPr>
        <w:t>Баллада о солдате</w:t>
      </w:r>
    </w:p>
    <w:p>
      <w:pPr>
        <w:pStyle w:val="Normal"/>
        <w:ind w:right="538" w:hanging="0"/>
        <w:jc w:val="right"/>
        <w:rPr/>
      </w:pPr>
      <w:r>
        <w:rPr/>
        <w:t>1961 г                                              В. Соловьёв-Седой</w:t>
      </w:r>
    </w:p>
    <w:p>
      <w:pPr>
        <w:pStyle w:val="Normal"/>
        <w:ind w:right="538" w:hanging="0"/>
        <w:jc w:val="right"/>
        <w:rPr/>
      </w:pPr>
      <w:r>
        <w:rPr/>
        <w:t>слова М. Матусовского                                                                     переложение М. Королевой</w:t>
      </w:r>
    </w:p>
    <w:p>
      <w:pPr>
        <w:pStyle w:val="Normal"/>
        <w:ind w:right="53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68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222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5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5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399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359" r="-5" b="5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22440" cy="380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9609" r="-5" b="11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7355" cy="575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355" r="-5" b="3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503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49424" r="-5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ем, вдоль берега крутого, мимо хат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ерой шинели рядового шёл солдат.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солдат, преград не зная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солдат, друзей теряя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сто, бывало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без привала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вперёд солда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он ночами грозовыми в дождь и град.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сню с друзьями фронтовыми пел солдат.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л солдат, глотая слёзы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л про русские берёзы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кари очи,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дом свой отчий</w:t>
            </w:r>
          </w:p>
          <w:p>
            <w:pPr>
              <w:pStyle w:val="Normal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л в пути солдат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ловно прирос к плечу солдата автомат – 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юду врагов своих заклятых бил солдат.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л солдат их под Смоленском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л солдат в посёлке Энском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ль не считая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з не смыкая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л врагов солда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ем, вдоль берега крутого, мимо хат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ерой шинели рядового шёл солдат.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солдат, слуга Отчизны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солдат во имя жизни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лю спасая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р защищая,</w:t>
            </w:r>
          </w:p>
          <w:p>
            <w:pPr>
              <w:pStyle w:val="Normal"/>
              <w:ind w:left="52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ёл вперёд солдат!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0:00Z</dcterms:modified>
  <cp:revision>29</cp:revision>
  <dc:subject/>
  <dc:title/>
</cp:coreProperties>
</file>