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Журавли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слова Р. Гамзатова                                                                                                           Я. Френкель</w:t>
      </w:r>
    </w:p>
    <w:p>
      <w:pPr>
        <w:pStyle w:val="Normal"/>
        <w:ind w:right="538" w:hanging="0"/>
        <w:jc w:val="right"/>
        <w:rPr/>
      </w:pPr>
      <w:r>
        <w:rPr/>
        <w:t>перевод Н. Гребнёва                                             обр. и перел. Г. Разбаевой, ред. М. Синицын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868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975" r="-5" b="5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573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55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не кажется порою, что солдаты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кровавых не пришедшие поле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 в землю нашу полегли когда-то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 превратились в белых журав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ни до сей поры с времён тех дальних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тят и подают нам голос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 потому ль так часто и печаль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ы замолкаем, глядя в небес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тит, летит по небу клин усталы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тит в тумане на исходе дн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в том строю есть промежуток малы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ть может это место для мен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станет день и с журавлиной ста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Я полечу в такой же сизой мгл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-под небес по-птичьи окли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сех вас, кого оставил на земл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1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8:00Z</dcterms:modified>
  <cp:revision>21</cp:revision>
  <dc:subject/>
  <dc:title/>
</cp:coreProperties>
</file>