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rFonts w:cs="AGBengaly" w:ascii="AGBengaly" w:hAnsi="AGBengaly"/>
          <w:sz w:val="42"/>
          <w:szCs w:val="42"/>
        </w:rPr>
        <w:t>Марш гвардейской артиллерии</w:t>
      </w:r>
    </w:p>
    <w:p>
      <w:pPr>
        <w:pStyle w:val="Normal"/>
        <w:ind w:right="53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2" w:hanging="0"/>
        <w:jc w:val="center"/>
        <w:rPr/>
      </w:pPr>
      <w:r>
        <w:rPr/>
        <w:t>1946 г</w:t>
      </w:r>
    </w:p>
    <w:p>
      <w:pPr>
        <w:pStyle w:val="Normal"/>
        <w:ind w:right="538" w:hanging="0"/>
        <w:jc w:val="right"/>
        <w:rPr/>
      </w:pPr>
      <w:r>
        <w:rPr/>
        <w:t>С. Чернецкий</w:t>
      </w:r>
    </w:p>
    <w:p>
      <w:pPr>
        <w:pStyle w:val="Normal"/>
        <w:ind w:right="538" w:hanging="0"/>
        <w:jc w:val="right"/>
        <w:rPr/>
      </w:pPr>
      <w:r>
        <w:rPr/>
        <w:t>перел. О. Ганиной, Т. Часовниковой, ред. Т. Гладышев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7680" cy="430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599" r="-5" b="4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22440" cy="454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0569" r="-5" b="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87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52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808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9400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87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5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98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9414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080" cy="4798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52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9135" cy="4872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48858" r="-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080" cy="4798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52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080" cy="4915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8855" r="-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080" cy="4680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53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080" cy="4915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48855" r="-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98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5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915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48295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080" cy="4798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52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080" cy="5033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47726" r="-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080" cy="4680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53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080" cy="4915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48848" r="-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98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5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798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49417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080" cy="4798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52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9135" cy="4872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48858" r="-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8621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52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0:00Z</dcterms:modified>
  <cp:revision>37</cp:revision>
  <dc:subject/>
  <dc:title/>
</cp:coreProperties>
</file>