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GBengaly" w:ascii="AGBengaly" w:hAnsi="AGBengaly"/>
          <w:sz w:val="40"/>
          <w:szCs w:val="40"/>
        </w:rPr>
        <w:t>марш ”Родина”</w:t>
      </w:r>
    </w:p>
    <w:p>
      <w:pPr>
        <w:pStyle w:val="Normal"/>
        <w:ind w:right="538" w:hanging="0"/>
        <w:jc w:val="right"/>
        <w:rPr/>
      </w:pPr>
      <w:r>
        <w:rPr/>
        <w:t>Н. Братанов</w:t>
      </w:r>
    </w:p>
    <w:p>
      <w:pPr>
        <w:pStyle w:val="Normal"/>
        <w:ind w:right="538" w:hanging="0"/>
        <w:jc w:val="right"/>
        <w:rPr/>
      </w:pPr>
      <w:r>
        <w:rPr/>
        <w:t>инструментовка А. Назарово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18530" cy="891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220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853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12255" cy="9549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2206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2255" cy="954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31305" cy="9663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1099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305" cy="966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4460" cy="9605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960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56045" cy="9516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6045" cy="951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11595" cy="95459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1595" cy="954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30645" cy="9479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0645" cy="947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43675" cy="94049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2206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940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68110" cy="94005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2208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110" cy="940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68770" cy="95211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2206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770" cy="952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06210" cy="94792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1099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6210" cy="947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43675" cy="94722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2206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947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81470" cy="9474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2206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1470" cy="947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81470" cy="9474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2206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1470" cy="947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30645" cy="94792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0645" cy="947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7"/>
      <w:type w:val="nextPage"/>
      <w:pgSz w:w="11906" w:h="16838"/>
      <w:pgMar w:left="284" w:right="284" w:gutter="0" w:header="0" w:top="28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Bengaly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3-08-10T08:38:00Z</dcterms:modified>
  <cp:revision>11</cp:revision>
  <dc:subject/>
  <dc:title/>
</cp:coreProperties>
</file>