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марш ”Русские братья у Свиштова”</w:t>
      </w:r>
    </w:p>
    <w:p>
      <w:pPr>
        <w:pStyle w:val="Normal"/>
        <w:ind w:right="538" w:hanging="0"/>
        <w:jc w:val="right"/>
        <w:rPr/>
      </w:pPr>
      <w:r>
        <w:rPr/>
        <w:t>Н. Братанов</w:t>
      </w:r>
    </w:p>
    <w:p>
      <w:pPr>
        <w:pStyle w:val="Normal"/>
        <w:ind w:right="538" w:hanging="0"/>
        <w:jc w:val="right"/>
        <w:rPr/>
      </w:pPr>
      <w:r>
        <w:rPr/>
        <w:t>переложение Е. Шулеп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9495" cy="858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5522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0980" cy="936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10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36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1930" cy="951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51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3045" cy="943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1099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943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13525" cy="942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220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42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2575" cy="942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220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42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6695" cy="941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110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6220" cy="9401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110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64630" cy="943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1099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943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2395" cy="946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0805" cy="940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8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940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3-08-10T08:37:00Z</dcterms:modified>
  <cp:revision>11</cp:revision>
  <dc:subject/>
  <dc:title/>
</cp:coreProperties>
</file>