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192645" cy="1017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192645" cy="10173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192645" cy="10173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2-10-02T13:24:00Z</dcterms:modified>
  <cp:revision>8</cp:revision>
  <dc:subject/>
  <dc:title/>
</cp:coreProperties>
</file>