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рш Лейб-гвардии Уланского Его Величества пол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8" w:hanging="0"/>
        <w:jc w:val="right"/>
        <w:rPr/>
      </w:pPr>
      <w:r>
        <w:rPr/>
        <w:t>переложение Н. Елисеев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61175" cy="251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2569" r="-5" b="57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61175" cy="2512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1134" r="-5" b="28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61175" cy="2545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6970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10-15T20:39:00Z</dcterms:modified>
  <cp:revision>9</cp:revision>
  <dc:subject/>
  <dc:title/>
</cp:coreProperties>
</file>