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33515" cy="893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893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оль славен наш Господь в Сион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лова М. Херас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ль славен наш Господь в Сионе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е может изъяснить язык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елик Он в небесах на троне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былинках на земли велик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езде Господь, везде Ты славен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о дни, в нощи сияньем равен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ебя Твой Агнец златорунны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себе изображает нам;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салтирью мы десятиструнно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ебе приносим фимиам…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ми от нас благодаренье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ак благовонное курень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ы солнцем смертных озаряеш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любишь, Боже, нас, как чад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ы нас трапезой насыщаеш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зиждешь нам в Сионе град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ы грешных, Боже, посещаеш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Плотию Своей питаеш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Боже, во Твое селень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а внидут наши голоса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а взыдет наше умилень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 Тебе, как утрення роса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ебе в сердцах Алтарь мы ставим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ебя, Господь, поем и славим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15T20:36:00Z</dcterms:modified>
  <cp:revision>10</cp:revision>
  <dc:subject/>
  <dc:title/>
</cp:coreProperties>
</file>