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Марш  Лейб-гвардии  Преображенского  по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951980" cy="919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5" t="8911" r="409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19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00570" cy="1013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7" t="2676" r="279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1013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925310" cy="995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8" t="2219" r="356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00570" cy="949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5" t="2449" r="261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15T19:55:00Z</dcterms:modified>
  <cp:revision>10</cp:revision>
  <dc:subject/>
  <dc:title/>
</cp:coreProperties>
</file>