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Да здравствует Армия нашей Держав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слова С. Михалкова                                                                       Д. Шостакович - А. Хачатурян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обработка М. Кулико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партия хора М. Дерябиной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инструментовка О. Никулино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85940" cy="873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33" t="12318" r="238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70700" cy="9659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59" t="1760" r="317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965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6710" cy="9327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28" t="5084" r="353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932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1145" cy="9260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103" t="5773" r="459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26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29450" cy="937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75" t="8288" r="33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43115" cy="9089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87" t="10129" r="26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cp:lastPrinted>2012-10-17T21:47:00Z</cp:lastPrinted>
  <dcterms:modified xsi:type="dcterms:W3CDTF">2012-10-17T18:56:00Z</dcterms:modified>
  <cp:revision>14</cp:revision>
  <dc:subject/>
  <dc:title/>
</cp:coreProperties>
</file>