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86600" cy="962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742" r="146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62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725" cy="1027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1027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10-02T13:58:00Z</dcterms:modified>
  <cp:revision>7</cp:revision>
  <dc:subject/>
  <dc:title/>
</cp:coreProperties>
</file>