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70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70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55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55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65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65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67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678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551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55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678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729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678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551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55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9650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65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22T18:04:00Z</dcterms:modified>
  <cp:revision>10</cp:revision>
  <dc:subject/>
  <dc:title/>
</cp:coreProperties>
</file>