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29400" cy="1009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9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612890" cy="1009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1009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612890" cy="1009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1009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612890" cy="10099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1009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612890" cy="10099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1009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612890" cy="10099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1009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612890" cy="10099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1009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612890" cy="10099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1009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612890" cy="10099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1009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612890" cy="10099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1009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536055" cy="9982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6055" cy="998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1-08-18T14:16:00Z</dcterms:modified>
  <cp:revision>10</cp:revision>
  <dc:subject/>
  <dc:title/>
</cp:coreProperties>
</file>